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207918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0950280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